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REFERENDUMI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5. 6. 2011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ab/>
        <w:tab/>
        <w:tab/>
        <w:tab/>
        <w:tab/>
        <w:tab/>
        <w:tab/>
        <w:tab/>
        <w:tab/>
        <w:tab/>
        <w:t>izseljenc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18"/>
          <w:szCs w:val="18"/>
        </w:rPr>
      </w:pPr>
      <w:r>
        <w:rPr>
          <w:rFonts w:cs="ArialMT;Times New Roman" w:ascii="ArialMT;Times New Roman" w:hAnsi="ArialMT;Times New Roman"/>
          <w:b/>
          <w:sz w:val="18"/>
          <w:szCs w:val="18"/>
        </w:rPr>
        <w:t>Z A H T E V E K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sz w:val="18"/>
          <w:szCs w:val="18"/>
        </w:rPr>
      </w:pPr>
      <w:r>
        <w:rPr>
          <w:rFonts w:cs="ArialMT;Times New Roman" w:ascii="ArialMT;Times New Roman" w:hAnsi="ArialMT;Times New Roman"/>
          <w:b/>
          <w:sz w:val="18"/>
          <w:szCs w:val="18"/>
        </w:rPr>
        <w:t>ZA GLASOVANJE PO POŠTI V TUJINI, ZA VOLIVCE, KI V REPUBLIKI SLOVENIJI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  <w:t>NIMAJO STALNEGA PREBIVALIŠČ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POJASNILO: 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Instruktivni obrazec je namenjen volivcem, ki bodo na dan glasovanja 5. junija 2011 v tujini, ker tam stalno prebivajo, in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želijo glasovati po pošti. 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Obrazec se pošlje po pošti na naslov: Državna volilna komisija, Slovenska cesta 54, SI-1000 Ljubljana, Slovenija, po faksu:++ 386 1 43 31 269 ali po e-pošti (skenirano zaradi podpisa): </w:t>
      </w:r>
      <w:hyperlink r:id="rId2">
        <w:r>
          <w:rPr>
            <w:rStyle w:val="InternetLink"/>
            <w:rFonts w:cs="ArialMT;Times New Roman" w:ascii="ArialMT;Times New Roman" w:hAnsi="ArialMT;Times New Roman"/>
            <w:sz w:val="16"/>
            <w:szCs w:val="16"/>
          </w:rPr>
          <w:t>rvk@gov.si</w:t>
        </w:r>
      </w:hyperlink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Podpisani/-a _______________________________________________________, rojen/-a _______________________________________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ab/>
        <w:t xml:space="preserve">                                      (ime in priimek) </w:t>
        <w:tab/>
        <w:tab/>
        <w:tab/>
        <w:tab/>
        <w:tab/>
        <w:t>(datum rojstv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želim glasovati po pošti v tujini na referendumih, ki bo 5. junija 2011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Gradivo za glasovanje po pošti naj se mi pošlje na naslednj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NASLOV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(Opomba: naslov napišite na način, ki ga uporablja za poštne storitve pošta v vaši državi. Naslov vsebuje kraj, ulico in hišno številko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poštno številko, pokrajino in državo.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Datum: PODPIS: _________________________________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Naslovnik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DRŽAVNA VOLILNA KOMIS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Slovenska cesta 54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SI - 1000 LJUBLJA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SLOVEN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Faks: ++ 386 1 43 31 269</w:t>
      </w:r>
    </w:p>
    <w:p>
      <w:pPr>
        <w:pStyle w:val="Normal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e-pošta: rvk@gov.s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Times New Roman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k@gov.s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26:00Z</dcterms:created>
  <dc:creator>Nina Mujagić</dc:creator>
  <dc:description/>
  <cp:keywords/>
  <dc:language>en-US</dc:language>
  <cp:lastModifiedBy>A273</cp:lastModifiedBy>
  <dcterms:modified xsi:type="dcterms:W3CDTF">2011-05-03T08:26:00Z</dcterms:modified>
  <cp:revision>2</cp:revision>
  <dc:subject/>
  <dc:title/>
</cp:coreProperties>
</file>